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Бота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-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-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-1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-1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-1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3 –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4 –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5 –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 –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– Использовать информационные технологии в профессиональной деятельности;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торичные проводящие ткани дифференцируются из кле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амб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прокамб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феллог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онуса нарас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ерицик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Для представителей семейства Solanaceae характерна диаграмма цвет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2+Co4 A2+4G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5 G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)Ca5Co5A </w:t>
      </w:r>
      <w:r>
        <w:rPr>
          <w:rFonts w:cs="Times New Roman" w:ascii="Times New Roman" w:hAnsi="Times New Roman"/>
          <w:iCs/>
          <w:sz w:val="24"/>
          <w:szCs w:val="24"/>
        </w:rPr>
        <w:t>много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G </w:t>
      </w:r>
      <w:r>
        <w:rPr>
          <w:rFonts w:cs="Times New Roman" w:ascii="Times New Roman" w:hAnsi="Times New Roman"/>
          <w:iCs/>
          <w:sz w:val="24"/>
          <w:szCs w:val="24"/>
        </w:rPr>
        <w:t>м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(5)G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(9)+1 G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К сложным соцветиям относ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и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коло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орзи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етел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ча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Растения семейства Пасленовы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вес,рожь,пшен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томат,дурман,бел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едька,репа,капу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астра,василек,одува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емляника,калина,сл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Дорзовентральной симметрией облад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ор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о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К органоидам специального назначения водоросле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хроматофо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итохонд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нуклео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акуо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лизосо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Мембрана ограничивающая вакуоль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лазмодес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им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алл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тон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рот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Морфогенез –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роцесс формирования органов в период индивиду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изменение формы в зависимости от условий существ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азвитие заро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бразование видоизменений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внешний вид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Основная функция черешка лис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запасание питательных веще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защита от перегр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создание листовой моза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фотосинте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транспи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0.Основным фотосинтезирующим пигментом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хлорофилл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хлорофилл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хлорофилл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хлорофилл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хлорофилл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Основу органических веществ клетки составля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бел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угле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жи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фотосинтезирующие пиг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витам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2.Палочковидные бактерии н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спирилл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кок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вибрион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бацилл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спо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Пальчатолопастный лист характерен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топ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ак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бере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л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шипов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Паренхимные клетки имеют форм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риближающуюся к многогранн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непостоянн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вытянут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ругл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воронкообразн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  <w:lang w:val="en-US"/>
        </w:rPr>
        <w:t>Выделяют следующие типы роста вегетативных органов раст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пикаль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заль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нтаркалляр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иффуз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зл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аплоидным набором хромосом у сосны облад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ндоспе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яйце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ерм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датодами н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обые водяные усть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я,служащие для выделения излишков водно-солевых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новидность смоляных кана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гантская разветвленная клетка,служащая для выделения лишней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>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лагающиеся на верхушках и по краям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Б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нецей отсутствует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уполы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енских цветков однодом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полых женски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полых мужски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жских цветков двудом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лавными ароморфозами покрытосеменных явля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явление цв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витие энтомофил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явление пл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ойное оплодотвор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лиморфизм в строении цв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льний транспорт веществ в растении осуществляется по проводящим элемент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лоэ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еллог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мб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силе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рдцев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ойной околоцветник состоит и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енчик и чаше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олько венч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енчика цветолож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пестков и чашелист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естика и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иаграмма цветка позволяет охарактеризовать е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ип листосмык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лимерность ча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сположение ча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го происхож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имметр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Б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3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ь соответствие между типом проводящей ткани и функци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ип проводящей ткан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Флоэ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Ксил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ункц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Формирует восходящий по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держит клетки спут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древеснев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ереносит органические веще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асполагается в стебле центробеж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1-Б, 2-А, 3-Б, 4-А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4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е соответствие между семейством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характерными призна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убоцвет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оричко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тебель всегда четырехгра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вязь четырехгнез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лод коробо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ного эфирных мас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Богаты глигози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-А,2-Б,3-Б,4-А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5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отнести типы цветков в соцветии у сложн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ипы цветк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орзинка только с трубчатыми цвет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рубчатые и ложноязычко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олько язычко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рубчатые и воронковид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ожноцветны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лы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асил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дува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с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маш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1-А, 2-Г, 3-В, 4-В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6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е соответствие между подклассом растений и классификационными призна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клас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аммамел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стер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лассификацион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ризна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Доминирование древес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енденция к анемофил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лиморфность цветков в соцвет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пециализация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А, 2-А, 3-Б, 4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7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е соответствие между экологической группой и характерными призна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логическая груп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ели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ци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ные призна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Большие лист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Блестящая поверхность лис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тражающая св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ильно развитая столбчатая хло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ильно развитая губчатая хло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рупные усть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А,2-А, 3-А, 4-Б, 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)Расположите в правильном порядке пункты инструкции по приготовлению микропрепарата кожицы чешуи лука. В ответе запишите соответствующую последовательность циф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 нижней поверхности чешуи лука пинцетом снимите небольшой кусочек прозрачной кожицы и положите его на каплю раствора йода.</w:t>
        <w:br/>
        <w:t>Б. Накройте препарат покровным стеклом и удалите излишки влаги.</w:t>
        <w:br/>
        <w:t>В. При помощи пипетки капните на тщательно протёртое салфеткой предметное стекло каплю слабого раствора йода.</w:t>
        <w:br/>
        <w:t>Г. Расправьте кожицу препаровальной иглой.</w:t>
        <w:br/>
        <w:t>Д. Рассмотрите препарат под микроскопом.</w:t>
        <w:br/>
        <w:t>Е. Настройте микроскоп дл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-Г-Б-Е-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) Расставьте цифры в соответствии с последовательностью расположения слоёв стебля сосны, начиная с наружного сло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бка</w:t>
        <w:br/>
        <w:t>Б. Кожица</w:t>
        <w:br/>
        <w:t>В. Камбий</w:t>
        <w:br/>
        <w:t>Г. Луб</w:t>
        <w:br/>
        <w:t>Д. Сердцевина</w:t>
        <w:br/>
        <w:t>Е. Древе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-А-Г-В-Е-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)Установите последовательность процессов в жизненном цикле мха сфагнума, начиная с образования зиготы. 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Развитие коробоч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Развитие протонем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Слияние га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Формирование взрослого раст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Образование сп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-А-Д-Б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3 –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1.Гаметофит папоротниковидных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заростк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орус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вай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зародыш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споранг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2.Для сидячего цветка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тсутствие цветолож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редукция околоцвет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тсутствие цветоно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ложный пест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однополые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3.К стеблевым частям цветка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цветолис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чаше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лепес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олож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4.Сосуды являются главными проводящими элементами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окрыт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апор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5.Дорзовентральной симметрией облада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листья большинства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лоевище 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хвоя 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6.К фертильным частям цветка относ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чашеч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колоплод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цветонож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ест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7.Место прикрепления семязачатка в завязи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микропи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интегуме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зародышевый меш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эндоспе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ц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8.Наиболее характерным для покрытосеменных растений признаком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наличие разнообразных тка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наличие развит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наличие цветка,образование семян внутри пл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хорошо разви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азнообразие жизнен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9.Пелликула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интегумент семязача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есто прикрепления семязача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микропи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оверхностный слой рыль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кровы завяз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0.Первичное строение корня у растений сохраняется в з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всасы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ро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еген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1.Первичные метаболиты представляю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минеральные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икроэле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шла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акроэле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езервные энергетические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2.Первыми освоили су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апоротн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х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сил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голосем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многоклеточные водоро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3.Паралельное жилкование не характерно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Ландыша май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Пше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со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Бамбу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ыре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водорослей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дифференцированных тка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явление ризо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нообразие пиг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втотрофный тип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тало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диагностики лекарственного сырья необходимо прежде всего хорошее зн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рфологии и анатомии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ис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ене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ит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иогеоце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жизни в затененных влажных местах папоротники имеют следующие 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способ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орошо развитую корнев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короченный 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упные листь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лавливающие рассеивающий св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 помощью сп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висимость процесса оплодотворения от капельно-жидкой ср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апоротников характер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ветение и образование семя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по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ризоидов у заро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ай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ложенные спирально вокруг стеб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ище с придаточными кор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редставителей Пасленовых характерны призна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ая система мочковат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ветки правильны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оепол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ойной пятичленный околоцвет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росшиеся лепест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разующие трубчатый 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стья всегда сложные, круп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риготовления лекарственных препаратов в современной фармации широко используются водоро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ирулл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копо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Щитов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мина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ын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риготовления лекарственных препаратов используются пл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ярыш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ремух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нского кашт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уванч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учкового первичного строения стебля двудольных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диальное расположение пуч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крытые проводящи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сердцевидных луч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зменяемость в онтогенез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рытые проводящи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длительностью жизни растений и систематическим призна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днолет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ноголет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аличие кам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ткрытые пу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крытые пу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онцентрический вариант строения стеб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аличие только первичных тка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2-Б,3-А,4-Б, 5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экологической группой и раст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Экологическая груп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сер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ез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идр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ех гр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Ясень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ельвичия удивитель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Ива плакуч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ерблюжья колю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Б,3-А,4-В,5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признаком и степенью эволюционного прогр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епень эволюцион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рха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эволюционный прогре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зна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лигомерный андроц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ктиморфность цв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игоморфность цв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ахровый 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амоопы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А,3-Б,4-А,5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5)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оследовательность процессов, происходящих при фотосинтез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оглощение углекисл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глюко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глощение хлоропластом квантов с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интез крахмала и целлюлозы в раст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Фотолиз воды и выделение кисл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-Д-А-Б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6)Установите последовательность процессов в жизненном цикле цветкового растения, начиная с образования пыльцевого зерна. 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бразование зиго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роникновение спермиев в зародышевый мешо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Прорастание пыльцевой труб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Формирование семе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Образование генеративной и вегетативной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-В-Б-А-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7)Установите последовательность развития мха кукушкин лен, начиная с прорастания споры. 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плодотв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оявление зеленой нити - предрост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Попадание споры на земл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Развитие зеленого раст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Формирование коробочки со спо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-Б-Г-А-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4 –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8.Дерево сосны представляет соб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амет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о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за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9.Если через плоский кактус можно провести только одну ось симметрии речь идет 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ради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дорзовентр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билатер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оно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ас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0.Ткань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часть растения, состоящую из однородных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руппу клеток, сходных по строению, происхождению и выполняем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руппу клеток, сходных по месту расположения и выполняем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группу клеток, различных по строению, но выполняющих одну функ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часть организма, выполняющую определенную функ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1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Жизненной формой растения называют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его органы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его стебель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его внешний облик,отражающий приспособленность к условиям ср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его плоды и сем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ериод веге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2.К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лючки как метаморфоз листа имеются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дуб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ряб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ак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шипов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3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Механические ткани наибольшего развития достигают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стеб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кор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лис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оч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цвет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4.Перицикл - корнеродный слой так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беспечивает рост главного корня в дли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осуществляет рост корня в толщи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идает корню проч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дает начало боковым корн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дает начало придаточным корн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5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По наличию стебля соломины, плоду зерновки, соцветию колос можно предположить, что это растение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в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ри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шен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кукуру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со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6.Продолжительность жизни ситовидных трубок обычно соста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несколько д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несколько нед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дин вегетационн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сю жизнь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азный срок в зависимости от возраста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7.Простые ткани состоят из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дного слоя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одного типа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нескольких слоев клеток различной фор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только клеток цилиндрической фор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клеток раз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8.Растения из семейства Лилейных имеют цветок, в котором число частей крат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тр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четыр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я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ше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более деся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9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Резервным энергетическим полисахаридом растительных клеток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глюко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клетча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целлюло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крахм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фрукто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0.К лекарственным представителям Семейства Розоцветные не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Шалфей лу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Лапчатка прямостояч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Боярышник кровавокрас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ровохлебка лекарст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Шиповник собач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1.Клубнелуковицы характерны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Чесно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Тюльп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року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Лан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Гладиолу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растений гидрофитов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стержневого кор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упные лист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идоизменение листа в колю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сковой налет на листь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льшое количество устьиц на листовой пластин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растений отдела голосеменных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стутствие травя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ноголетни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ржнев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емен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висимость процесса оплодотворения от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систематики цветковых растений большое значение имеют такие признаки андроцея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ина тычиночных ни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исло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исло кругов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арактер сростания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исхождение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ревесные волокна отличаются от лубя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ньшими разме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льшими разме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ревесневшей клеточной стен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исхожд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стоположением в стеб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изнь на Земле невозможна без раст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ак как о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ивые организ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ыша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итаютс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ту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множа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ыделяют кислор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уют на свету органические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спользуются в качестве лекарственных веще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пасающие ткани находя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е сем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рдцевине стеб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бег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ч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сток папоротников име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изо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даточные корни и 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прикрепляется нич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лоропласты,питается самостоятельно - автотроф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нтеридии и архего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сток представляет соб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есполое поколение - 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ловое поколение - гамет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ст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де созревают сперматозо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ст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де созревают яйцекл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еленые пластин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вивающиеся из спо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морфологическим вариантом и названием производного эпидер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зводное эпиде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рихо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эмерген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фологический вариа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шипы ро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цепляющиеся волоски хм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елезистые волоски таба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гучие волоски крапи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вездатые волоски ло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А,3-А,4-Б,5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растением и 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чески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мен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ое приме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Лекарств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вощ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рня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рчица сареп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елтушник сер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астушья сум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урепка желт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дька бел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А,3-А,4-В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растением и его практическим применением в семействе Сложноцве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ое приме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Лекарств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рня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аслич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ище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рника гор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ижм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мброз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ртиш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дсолнеч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А,2-А,3-Б,4-Г,5-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)Установить соответствие между формой вегетативного размножения и способом его осуществ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 вегетативного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кусствен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 его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зучими надземными побегами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невищ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невыми отпрысками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ением ку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А,2-А, 3-А, 4-Б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4)Определите правильную последовательность стадий в развитии папоротника, начиная с образования гамет. 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бразование спор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Формирование зарост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Оплодотв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Образование листостебельного раст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Образование га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. Формирование споранг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-В-Г-Е-А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5)Определите правильную последовательность стадий в развитии мха Кукушкин лён, начиная со споры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Зелёная н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Спо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Спороф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Гаметоф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Зиг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-А-Г-Д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86)Установите последовательность расположения систематических таксонов растения, начиная с самого крупного таксо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Однод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Раст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В. Цветков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Г. Ланды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Д. Ландыш май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Е. Лилей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-В-А-Е-Г-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5 –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7.Главным корнем растения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наиболее утолщ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амый дли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азвивающийся из корешка зародыша сем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трастающий от корневищ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дающий придаточные кор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8.Из нижеперечисленных наиболее крупной систематической категорией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р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д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9.Метаморфозом главного корн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орнеклуб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корнепл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стол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луков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0.У ромашки аптечной, подсолнечника пло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бо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ол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струч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емя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ерн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1.Из лекарственного растительного сырья готовят окол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10 % всех медицинских препар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3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5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8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10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2.Лекарственное растение Adonis vernalis относится к семейств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рест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боб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воздич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люти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оз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3.Микология -наука, изучающая различные морфологические фор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Лишай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гриб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4.Родственные роды объединяются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тд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ар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5.Самой многочисленной группой пл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мо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ап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це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севдомо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севдоце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6.Сетчатое жилкование типично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дно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дву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хвощ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7.Симбиотическая гипотеза возникновения эукариот утверждает, что путем симбиоза подвижных эукариот с фотосинтетическими организмами возник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ервая животная 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первая растительная 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окариотическая 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ногоклеточный организ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ервый колониальный организ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8.Сосудистая или проводящая ткань впервые появилась у спорофи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риб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апоротникови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крыт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9.Сосудисто-волокнистые пучки листа представляю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закрытые коллатеральны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открытые коллатеральны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онцентрически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биколлатеральны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адиальные пу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убчатый край листа встречается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ир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ере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н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м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з зиготы у папоротников развива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яйце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ерматозо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бурым водоросл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уку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фи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львок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одом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мина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3.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егетативным органам растени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ой волос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бе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вторичным меристемам относ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ерхушечные меристе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кам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м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еллог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ка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еспечивающие рост растения в толщи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высшим споровым растени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крытосем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лосем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поротн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доро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х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голосеменны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ипарис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ствен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квой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дольны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удольны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гриб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меющим лекарственное знач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ын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хом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лов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еницилиу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мор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4343C"/>
          <w:sz w:val="24"/>
          <w:szCs w:val="24"/>
          <w:shd w:fill="FFFFFF" w:val="clear"/>
        </w:rPr>
        <w:t>108)Установите соответствие между характеристиками и отделами растений: к каждой по</w:t>
      </w: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зи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делы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Покрыт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Гол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Характер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двойное оплодотво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гаплоидный эндоспер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наличие пл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расположение семян в шишк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наличие восьмиядерного зародышевого м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наличие цв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А, 4-Б, 5-А,6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 xml:space="preserve">109)Установите соответствие между характеристиками и классами цветковых растений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Классы цветковых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Однод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Двуд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Характер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наличие камбия в стеб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стержневая корневая систе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дуговое жилкование листь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пятичленный цв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параллельное жилкование листь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две семядоли в с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Б,2-Б, 3-А,4-Б,5-А, 6-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 xml:space="preserve">110)Установите соответствие между характеристиками и семействами цветковых растений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Семейства цветковых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Розоцв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Злаков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 xml:space="preserve">Характеристи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стебель солом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стержневая корневая систе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плод зернов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пятичленный цв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параллельное жилкование листь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две семядоли в семе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Б,2-А, 3-Б, 4-А,5-Б,6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 xml:space="preserve">111)Установите соответствие между характеристиками и царствами организмов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Цар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Раст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Гриб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Характер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в клеточных стенках содержится хит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гетеротрофный способ пит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создание первичной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способность к фотосинтез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запасное питательное вещество — крахм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наличие мицелия, состоящего из нитей — ги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Б,2-Б,3-А, 4-А,5-А,6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4343C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2)Установите последовательность этапов двойного оплодотворения у покрытосеменных раст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никновение спермиев в зародышевый меш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еренос пыльцы на рыльце пес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Слияние ядра одного спермия с ядром яйцеклетки, другого спермия  со вторичным ядром зародышевого м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бразование диплоидной зиготы и триплоидной кл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Прорастание пыльцевой трубки в семязач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 Б-Д-А-В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7 –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3.Голосеменные растения объединяются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тдел высши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отдел низши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отря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4.Из смешанных почек образу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только лист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олько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только побе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обеги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Д)побеги с листьями и цвет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5.Основная часть хлоропластов сосредоточена в клет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ож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толбчатого мезофи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осудисто-волокнистого пу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губчатого мезофи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усть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6.Гиподерма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ижнюю кожицу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ерхнюю кожицу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лой эпидермы, специализированный на запасание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здухоносную тк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ыделительную тк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7.Изолатеральные листя характерны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дно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дву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хвой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д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.Лекарственным растением-эндемиком Краснодарского края счит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можжевельник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еладонна кавказ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донник лекарст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диоскорея кавказ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алериана колхид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9.Мицелием, состоящим из одной клетки, облад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голов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рутов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еницил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мук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олнуш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Обмен веществ в клетке состоит из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ищеварения и вы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роста и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оглощения кислорода и удаления углекисл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ластического и энергетического процес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дыхания и вы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1.Среди хвощей ядовитым растением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хвощ поле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хвощ боло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хвощ топя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хвощ лес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хвощ лу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Столбчатая паренхима слабее развита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ветовых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еневых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листьев вод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ростых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сложных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Схизогенные вместилища образуются в результа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копления веществ в межклетниках и последующего отмирания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копления экскретов внутри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лияния клеток с накопленными в них секрет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азрастания клеток, содержащих секр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накопления экскретов в сосу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4.Сходство строения клеток у всех растений свидетельствует 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единстве живой и неживой прир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отличии живых организмов от тел неживой прир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оисхождении растений от бактер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одстве растений, их происхождении от общего пред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единстве их химического сост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5.Такие лекарственные растения, как арника, полынь, ромашка относятся к семейств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оз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аслен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зл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ма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сложн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Эволюцией растений называют процес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оста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индивидуального развития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размножения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аспространения растений по земному шар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исторического развития растительного ми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Д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двулетним растениям относ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емляника лес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овяк густоцве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нник лекарст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ндыш май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рковь посев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классу однодольных относят растения, у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 имеет две семядо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чкова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 имеет одну семядо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раллельное жилкование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тчатое жилкование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метаморфозам листа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оярыш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сики виногра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шуя луков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листни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метаморфозам стебля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оярыш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ище лан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ллокадии игл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жостера слаб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механическим ткан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л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кле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клереи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ревес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низшим относятся раст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имеют органов и тка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имеют сосудисто-проводящих пуч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еют отдельные орга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еют одноклеточный женский половой орган - оого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имеют полового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однолетним растениям относ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ленду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алериана лекарст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рчица сарепт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стушья сум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омашка аптеч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4)Установите соответствие между характеристиками и типами проводящих тканей раст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ящая тка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 ксиле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  флоэ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 содержит лубяные волок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  проводит вещества от фотосинтезирующих орг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  проводящие элементы состоят из мёртвых кле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  находится с нижней стороны жилки листа ябло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  проводит воду от кор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  содержит сосуды или трахеи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Б,2-Б,3-А,4-Б,5-А,6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5)Установите соответствие между растительными тканями  и их особенност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ительные тк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осу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итовидные тру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Волок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огоклеточные полые трубки с одревесневающими стенками и отмершим содерж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тикальные ряды живых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инные клетки с толстыми одревесневающими стенками и отмершим содерж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ивают нисходящий ток воды с органически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дают механическую прочность органам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беспечивают восходящий ток воды и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А,2-Б,3-В,4-Б,6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36)Установите соответствие между характеристикой и процессом, который протекает в раст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Проце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испа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фотосинте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синтез органических веществ из неорганических на св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обеспечение растения энерг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защита растения от перегр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обеспечение транспорта воды и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выделение кислорода в атмосфе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Б,2-Б,3-А,4-А,5-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37)Установите соответствие между характеристикой и группой раст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Группа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Зелёные водорос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Моховид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Характерис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не имеют тка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не имеют орг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имеют коробочки со спор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у некоторых представителей имеются водоносные кл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спорофит развивается на гаметоф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содержат одноклеточные и многоклеточные организ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А,3-Б,4-Б,5-Б,6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434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8)Установите последовательность этапов развития индивидуального однолетнего покрытосеменного растения из семен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Образование плодов и семя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оявление вегетативных орг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оявление цветков, опы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плодотворение и формирование зароды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Прорастание с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Д-Б-В-Г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9 –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9.Губчатая ткань листа расположе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од кожицей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од палисадной ткан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округ усть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 жилках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по всей толще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0.К низшим растениям относ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хвощ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х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одоро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апоротн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гриб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1.Папоротники в отличие от мхов име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леточное стро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кани и орга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тебель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спороносные колос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.Двугубый венчик, четырехгранный стебель, плод - ценобий имеют представители семей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орич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ложн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а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губ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люти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3.К кустарничкам, имеющим лекарственное значение, относ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алин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русник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ожжевельник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облепиха крушинови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барбарис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4.Листовое влагалище характерно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ж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иш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ромашки аптеч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аперстянки пурпур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ландыша май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.Монокарпиками называют раст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лодовые дерев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ечнозеленые древесные фор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лекарственные растения с выраженным определенным лечебным свойст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астения, которые цветут и плодоносят 1 раз в жиз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растения, которые имеют один вегетационный период в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.Определить морфологический вариант венчика по формуле * Са Со5 G4 A5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аздельнолист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ахро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ростнолист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ростнолепес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раздельнолепес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7.Определить морфологический тип гинецея по формуле цвет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ара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ез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он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Цен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Лиз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8.Типы роста различных органов растения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лимато-географической зоной их оби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идовой принадлежност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озрастом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характером расположения мерист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длительностью светового д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Трехгранный стебель, листья линейные, соцветие - сложный колос, плод - орешек, корневая система мочковатая имеются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со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ше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укуру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ов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.У водных растений устьиц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тсутствую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расположены на нижней стороне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расположены на верхней стороне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авномерно распределены на обеих поверхностях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углублены в ткани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У однодольных число частей цветка в каждом круге крат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ву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р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я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четыр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е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основным тканям растени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донос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ссимиляцио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э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пасающ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кле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аразитическим гриб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еницил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рутов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лов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ын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лебная ржавч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одземным метаморфозам стебля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нце луков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уб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пл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ол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АБ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редставителям семейства розоцветных имеющих лекарственное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рему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шипов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ябина чернопло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овохлеб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ть-маче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ростым соцвети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тел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и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о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ча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зи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самоопыляемым растениям от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ртоф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ас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шипов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стушья сум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с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отыльковых относятся лекарственны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ом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солнеч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лодка гол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нник лекарст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ас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семейству ASTERIDACEAE относятся лекарственны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стушья сум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ушиц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лынь горь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ижм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шалф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60)Установите соответствие между особенностью ткани растения и её вид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Вид тка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Образователь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Покров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Особ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беспечивает вставочный рост у зла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защищает от колебаний температур и поврежд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образует камбиальный слой в стеб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обеспечивает газообм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формирует восковой слой на своей поверх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имеет множество мелких клеток с большим ядр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Б,3-А,4-Б,5-Б, 6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61)Установите соответствие между строением, значением ткани растения и её тип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Тип ткан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Образовательна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Запасающ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Строение, значение тка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бразована крупными живыми клетками с тонкими обол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состоит из более или менее однородных клеток, способных дел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расположена в точках роста корней и побег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расположена в семенах, плодах, сердцевине стебля и других орга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обеспечивает рост растения, образование новых органов и тка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служит местом отложения запасных веществ: белков, жиров, углев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А,3-А,4-Б,5-А,6-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62)Установите соответствие между функцией и органом растения, для которого она характер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Орган раст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Кор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Л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Функц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существление минерального пит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поглощение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 синтез органических веществ из неорганическ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 транспир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 сохранение питательных веществ во время зимовки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поглощение углекислого газа и выделение кисл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А,3-Б,4-Б,5-А,6-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163)Установите соответствие между растениями и семействами, к которым они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Семейст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Бобо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Зла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Раст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В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Кукуру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Пше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Р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С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Фас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Б,3-Б,4-Б,5-А,6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64)Установите правильную последовательность этапов эволюции растительного ми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лосеменные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ие семенные папоротн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митивные растительные организмы - одноклеточные водоро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крытосеменные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Многоклеточные водоро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Риниоф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Древовидные плауны, хвощи, папоротники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В-Д-Е-Ж-Б-А-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5)Установите последовательность ярусного расположения растений в широколиственном лесу, начиная с самых тенелюбивых растений:</w:t>
        <w:br/>
        <w:t>А. Липа</w:t>
        <w:br/>
        <w:t>Б.  Рябина</w:t>
        <w:br/>
        <w:t>В.  Мох</w:t>
        <w:br/>
        <w:t>Г.  Крушина</w:t>
        <w:br/>
        <w:t>Д.  Ветреница</w:t>
        <w:br/>
        <w:t>Ответ В-Д-Г-Б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-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-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-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-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-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К 03 –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К 04 –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К 05 –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 –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–Использовать информационные технологии в профессиональной деятельности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торичные проводящие ткани дифференцируются из кле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амб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прокамб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феллог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онуса нарас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ерицик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Для представителей семейства Solanaceae характерна диаграмма цвет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2+Co4 A2+4G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5 G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)Ca5Co5A </w:t>
      </w:r>
      <w:r>
        <w:rPr>
          <w:rFonts w:cs="Times New Roman" w:ascii="Times New Roman" w:hAnsi="Times New Roman"/>
          <w:iCs/>
          <w:sz w:val="24"/>
          <w:szCs w:val="24"/>
        </w:rPr>
        <w:t>много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G </w:t>
      </w:r>
      <w:r>
        <w:rPr>
          <w:rFonts w:cs="Times New Roman" w:ascii="Times New Roman" w:hAnsi="Times New Roman"/>
          <w:iCs/>
          <w:sz w:val="24"/>
          <w:szCs w:val="24"/>
        </w:rPr>
        <w:t>м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(5)G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Ca(5)Co(5)A(9)+1 G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К сложным соцветиям относ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и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коло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орзи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етел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ча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Растения семейства Пасленовы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вес,рожь,пшен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томат,дурман,бел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едька,репа,капу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астра,василек,одува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емляника,калина,сл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Дорзовентральной симметрией облад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ор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о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К органоидам специального назначения водоросле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хроматофо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итохонд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нуклео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акуо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лизосо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Мембрана ограничивающая вакуоль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лазмодес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им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алл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тон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ротопла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Морфогенез –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роцесс формирования органов в период индивиду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изменение формы в зависимости от условий существ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азвитие заро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бразование видоизменений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внешний вид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Выделяют следующие типы роста вегетативных органов раст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пикаль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заль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нтаркалляр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иффуз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зл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аплоидным набором хромосом у сосны облад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ндоспе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яйце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ерм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датодами н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обые водяные усть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я,служащие для выделения излишков водно-солевых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новидность смоляных кана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гантская разветвленная клетка,служащая для выделения лишней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>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лагающиеся на верхушках и по краям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инецей отсутствует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вуполы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енских цветков однодом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полых женски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полых мужских цвет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жских цветков двудом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3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ь соответствие между типом проводящей ткани и функци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ип проводящей ткан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Флоэ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Ксил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ункц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Формирует восходящий по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держит клетки спут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древеснев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ереносит органические веще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асполагается в стебле центробеж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1-Б, 2-А, 3-Б, 4-А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4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тановите соответствие между семейством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характерными призна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убоцвет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оричко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тебель всегда четырехгра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вязь четырехгнез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лод коробо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ного эфирных мас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Богаты глигози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-А,2-Б,3-Б,4-А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)Расположите в правильном порядке пункты инструкции по приготовлению микропрепарата кожицы чешуи лука. В ответе запишите соответствующую последовательность циф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 нижней поверхности чешуи лука пинцетом снимите небольшой кусочек прозрачной кожицы и положите его на каплю раствора йода.</w:t>
        <w:br/>
        <w:t>Б. Накройте препарат покровным стеклом и удалите излишки влаги.</w:t>
        <w:br/>
        <w:t>В. При помощи пипетки капните на тщательно протёртое салфеткой предметное стекло каплю слабого раствора йода.</w:t>
        <w:br/>
        <w:t>Г. Расправьте кожицу препаровальной иглой.</w:t>
        <w:br/>
        <w:t>Д. Рассмотрите препарат под микроскопом.</w:t>
        <w:br/>
        <w:t>Е. Настройте микроскоп дл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-Г-Б-Е-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) Расставьте цифры в соответствии с последовательностью расположения слоёв стебля сосны, начиная с наружного сло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бка</w:t>
        <w:br/>
        <w:t>Б. Кожица</w:t>
        <w:br/>
        <w:t>В. Камбий</w:t>
        <w:br/>
        <w:t>Г. Луб</w:t>
        <w:br/>
        <w:t>Д. Сердцевина</w:t>
        <w:br/>
        <w:t>Е. Древе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-А-Г-В-Е-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3 –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7.Гаметофит папоротниковидных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заростк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орус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вай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зародыш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споранг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8.Для сидячего цветка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тсутствие цветолож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редукция околоцвет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тсутствие цветоно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ложный пест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однополые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9.К стеблевым частям цветка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цветолис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чаше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лепес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олож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0.Сосуды являются главными проводящими элементами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покрыт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апор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1.Дорзовентральной симметрией облада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листья большинства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лоевище 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хвоя голосем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2.К фертильным частям цветка относ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венч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чашеч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околоплод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цветонож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ест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3.Место прикрепления семязачатка в завязи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микропи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интегуме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зародышевый меш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эндоспе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ц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4.Наиболее характерным для покрытосеменных растений признаком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наличие разнообразных тка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наличие развит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наличие цветка,образование семян внутри пл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хорошо разви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азнообразие жизнен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5.Пелликула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интегумент семязача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место прикрепления семязача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микропи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оверхностный слой рыль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кровы завяз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водорослей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дифференцированных тка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явление ризо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нообразие пиг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втотрофный тип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тало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диагностики лекарственного сырья необходимо прежде всего хорошее зн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рфологии и анатомии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ис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ене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ит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иогеоце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жизни в затененных влажных местах папоротники имеют следующие 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способ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орошо развитую корнев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короченный 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упные листь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лавливающие рассеивающий св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 помощью сп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висимость процесса оплодотворения от капельно-жидкой ср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папоротников характер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ветение и образование семя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по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ризоидов у заро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ай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ложенные спирально вокруг стеб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ище с придаточными корн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стов</w:t>
      </w:r>
      <w:r>
        <w:rPr>
          <w:rFonts w:cs="Times New Roman" w:ascii="Times New Roman" w:hAnsi="Times New Roman"/>
          <w:b/>
          <w:sz w:val="24"/>
          <w:szCs w:val="24"/>
        </w:rPr>
        <w:t>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длительностью жизни растений и систематическим призна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днолет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ноголет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аличие кам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ткрытые пу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крытые пу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онцентрический вариант строения стеб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аличие только первичных тка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2-Б,3-А,4-Б, 5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экологической группой и раст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Экологическая груп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сер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ез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идроф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ех гр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Ясень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ельвичия удивитель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Ива плакуч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ерблюжья колю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Б,3-А,4-В,5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2)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оследовательность процессов, происходящих при фотосинтез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оглощение углекисл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глюко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глощение хлоропластом квантов с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интез крахмала и целлюлозы в раст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Фотолиз воды и выделение кисл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-Д-А-Б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3)Установите последовательность процессов в жизненном цикле цветкового растения, начиная с образования пыльцевого зерна. 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бразование зиго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Проникновение спермиев в зародышевый мешо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Прорастание пыльцевой труб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Формирование семе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Образование генеративной и вегетативной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-В-Б-А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4 –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4.Дерево сосны представляет соб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амет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о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за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5.Если через плоский кактус можно провести только одну ось симметрии речь идет 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ради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дорзовентр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билатеральной 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моно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ассиммет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6.Ткань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часть растения, состоящую из однородных кле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руппу клеток, сходных по строению, происхождению и выполняем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руппу клеток, сходных по месту расположения и выполняем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группу клеток, различных по строению, но выполняющих одну функ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часть организма, выполняющую определенную функ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7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Жизненной формой растения называют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его органы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его стебель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его внешний облик,отражающий приспособленность к условиям ср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его плоды и семе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ериод веге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8.К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лючки как метаморфоз листа имеются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дуб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ряб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ак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шипов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9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Механические ткани наибольшего развития достигают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стеб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кор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лис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оч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цвет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0.Перицикл - корнеродный слой так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обеспечивает рост главного корня в дли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осуществляет рост корня в толщи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придает корню проч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дает начало боковым корн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дает начало придаточным корн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1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По наличию стебля соломины, плоду зерновки, соцветию колос можно предположить, что это растение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в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ри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пшен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кукуру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осо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растений гидрофитов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личие стержневого кор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упные лист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идоизменение листа в колю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сковой налет на листь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льшое количество устьиц на листовой пластин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растений отдела голосеменных характ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стутствие травя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ноголетние 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ржнев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ножение семен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висимость процесса оплодотворения от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я систематики цветковых растений большое значение имеют такие признаки андроцея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лина тычиночных ни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исло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исло кругов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арактер срастания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исхождение тычи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ревесные волокна отличаются от лубя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ньшими разме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льшими размер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ревесневшей клеточной стен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исхожд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естоположением в стеб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изнь на Земле невозможна без раст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ак как о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живые организ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ыша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итаютс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сту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множа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ыделяют кислор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уют на свету органические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спользуются в качестве лекарственных веще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морфологическим вариантом и названием производного эпидер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зводное эпиде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рихо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эмерген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фологический вариа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шипы ро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цепляющиеся волоски хм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елезистые волоски таба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гучие волоски крапи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вездатые волоски ло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А,3-А,4-Б,5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растением и 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чески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мен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ое приме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Лекарств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вощ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рня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рчица сареп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Желтушник сер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астушья сум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урепка желт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дька бел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Б,2-А,3-А,4-В,5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9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становите соответствие между растением и его практическим применением в семействе Сложноцве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ое приме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Лекарстве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рня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аслич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ище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рника гор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ижм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мброз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Артиш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одсолнеч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1-А,2-А,3-Б,4-Г,5-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0)Определите правильную последовательность стадий в развитии папоротника, начиная с образования гамет. Запишите цифры в правильной последова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бразование спор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Формирование зарост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Оплодотв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Образование листостебельного раст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Образование гам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. Формирование споранг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-В-Г-Е-А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)Определите правильную последовательность стадий в развитии мха Кукушкин лён, начиная со споры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Зелёная н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Спо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Спороф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Гаметоф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Зиг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-А-Г-Д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К 05 –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2.Главным корнем растения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наиболее утолщ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амый дли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развивающийся из корешка зародыша сем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трастающий от корневищ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дающий придаточные кор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3.Из нижеперечисленных наиболее крупной систематической категорией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р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од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4.Метаморфозом главного корн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орнеклуб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корнепл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стол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луков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5.У ромашки аптечной, подсолнечника пло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бо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гол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струч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семя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зерн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6.Из лекарственного растительного сырья готовят окол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10 % всех медицинских препар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3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5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8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100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7.Лекарственное растение Adonis vernalis относится к семейств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крест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боб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гвоздич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люти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роз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8.Микология -наука, изучающая различные морфологические фор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Лишай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водорос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гриб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плау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9.Родственные роды объединяются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в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отд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цар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0.Самой многочисленной группой пл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мо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ап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це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севдомо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псевдоценокарп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убчатый край листа встречается 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ир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ере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н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м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з зиготы у папоротников развива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оф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яйцекле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ерматозои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бурым водоросл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уку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фи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львок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одом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мина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4.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егетативным органам растени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е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ой волос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еб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бе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4343C"/>
          <w:sz w:val="24"/>
          <w:szCs w:val="24"/>
          <w:shd w:fill="FFFFFF" w:val="clear"/>
        </w:rPr>
        <w:t>65)Установите соответствие между характеристиками и отделами растений: к каждой по</w:t>
      </w: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зи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делы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Покрыт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Гол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Характер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двойное оплодотво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гаплоидный эндоспер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наличие пл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расположение семян в шишк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наличие восьмиядерного зародышевого м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наличие цв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А, 4-Б, 5-А,6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 xml:space="preserve">66)Установите соответствие между характеристиками и классами цветковых растений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Классы цветковых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А. Однод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Б. Двуд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Характер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1. наличие камбия в стеб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2. стержневая корневая систе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3. дуговое жилкование листь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4. пятичленный цв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5. параллельное жилкование листь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6. две семядоли в с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Б,2-Б, 3-А,4-Б,5-А, 6-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7)Установите последовательность этапов двойного оплодотворения у покрытосеменных раст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никновение спермиев в зародышевый меш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еренос пыльцы на рыльце пес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Слияние ядра одного спермия с ядром яйцеклетки, другого спермия  со вторичным ядром зародышевого м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бразование диплоидной зиготы и триплоидной кл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Прорастание пыльцевой трубки в семязач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 Б-Д-А-В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7 –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Голосеменные растения объединяются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тдел высши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отдел низши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еме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отря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Из смешанных почек образу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только лист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олько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только побе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обеги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Д)побеги с листьями и цвет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Основная часть хлоропластов сосредоточена в клет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ож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толбчатого мезофи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осудисто-волокнистого пуч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губчатого мезофи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усть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Гиподерма представляет соб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ижнюю кожицу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ерхнюю кожицу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лой эпидермы, специализированный на запасание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здухоносную тк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ыделительную ткан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Изолатеральные листя характерны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дно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двудо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хвой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одных раст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м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Лекарственным растением-эндемиком Краснодарского края счит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можжевельник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еладонна кавказ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донник лекарст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диоскорея кавказ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алериана колхид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Мицелием, состоящим из одной клетки, облад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голов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рутов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еницил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мук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олнуш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Обмен веществ в клетке состоит из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ищеварения и вы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роста и размн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оглощения кислорода и удаления углекисл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ластического и энергетического процес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дыхания и вы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Среди хвощей ядовитым растением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хвощ поле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хвощ боло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хвощ топя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хвощ лес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хвощ лу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двулетним растениям относ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емляника лес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овяк густоцве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нник лекарст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андыш май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рковь посев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классу однодольных относят растения, у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 имеет две семядо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очковатая корнев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родыш имеет одну семядо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араллельное жилкование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тчатое жилкование листь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метаморфозам листа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оярыш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сики виногра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шуя луков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листни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В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метаморфозам стебля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оярыш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рневище ландыш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ллокадии игл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жостера слаб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лючки барбари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1)Установите соответствие между характеристиками и типами проводящих тканей раст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ящая тка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 ксиле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  флоэ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 содержит лубяные волок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  проводит вещества от фотосинтезирующих орг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  проводящие элементы состоят из мёртвых кле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  находится с нижней стороны жилки листа ябло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  проводит воду от кор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  содержит сосуды или трахеи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Б,2-Б,3-А,4-Б,5-А,6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2)Установите соответствие между растительными тканями и их особенност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ительные тк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осу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итовидные тру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Волок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огоклеточные полые трубки с одревесневающими стенками и отмершим содерж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тикальные ряды живых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инные клетки с толстыми одревесневающими стенками и отмершим содерж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ивают нисходящий ток воды с органически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дают механическую прочность органам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беспечивают восходящий ток воды и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-А,2-Б,3-В,4-Б,6-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3)Установите последовательность этапов развития индивидуального однолетнего покрытосеменного растения из семен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Образование плодов и семя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оявление вегетативных орг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оявление цветков, опы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плодотворение и формирование зароды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Прорастание с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Д-Б-В-Г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9 –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Губчатая ткань листа расположе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од кожицей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од палисадной ткан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округ усть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 жилках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по всей толще лис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К низшим растениям относ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хвощ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х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одоро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апоротн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гриб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Папоротники в отличие от мхов име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леточное стро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ткани и орга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орневищ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тебель с листь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спороносные колос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Двугубый венчик, четырехгранный стебель, плод - ценобий имеют представители семей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орич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ложн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а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губоцв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лютиков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К кустарничкам, имеющим лекарственное значение, относ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калин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русника обыкнове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ожжевельник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облепиха крушинови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барбарис обыкнове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Листовое влагалище характерно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ж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иш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ромашки аптеч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аперстянки пурпур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ландыша май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Монокарпиками называют раст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лодовые дерев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ечнозеленые древесные фор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лекарственные растения с выраженным определенным лечебным свойст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растения, которые цветут и плодоносят 1 раз в жиз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растения, которые имеют один вегетационный период в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Определить морфологический вариант венчика по формуле * Са Со5 G4 A5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аздельнолист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ахро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ростнолист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ростнолепес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раздельнолепест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Определить морфологический тип гинецея по формуле цвет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ара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з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он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Цен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изокарп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основным тканям растений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одонос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ссимиляцион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э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пасающ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клеренхи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аразитическим гриб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еницил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рутов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лов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орынь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Хлебная ржавч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БВГ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представителям семейства розоцветных имеющих лекарственное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ерему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шипов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ябина чернопло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ровохлеб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ть-маче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: АБВ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96)Установите соответствие между особенностью ткани растения и её вид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Вид тка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Образователь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Покров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Особ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беспечивает вставочный рост у зла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защищает от колебаний температур и поврежд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образует камбиальный слой в стеб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обеспечивает газообм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формирует восковой слой на своей поверх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имеет множество мелких клеток с большим ядр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Б,3-А,4-Б,5-Б, 6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97)Установите соответствие между строением, значением ткани растения и её тип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Тип ткан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Образовательна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Запасающ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Строение, значение тка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бразована крупными живыми клетками с тонкими обол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состоит из более или менее однородных клеток, способных дел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расположена в точках роста корней и побег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расположена в семенах, плодах, сердцевине стебля и других орга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обеспечивает рост растения, образование новых органов и тка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служит местом отложения запасных веществ: белков, жиров, углев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А,3-А,4-Б,5-А,6-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98)Установите соответствие между функцией и органом растения, для которого она характер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Орган раст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Кор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Л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Функц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осуществление минерального пит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поглощение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 синтез органических веществ из неорганическ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 транспир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 сохранение питательных веществ во время зимовки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поглощение углекислого газа и выделение кисл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А,3-Б,4-Б,5-А,6-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99)Установите соответствие между растениями и семействами, к которым они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Семейст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А. Бобо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Б. Зла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1B35"/>
          <w:sz w:val="24"/>
          <w:szCs w:val="24"/>
          <w:lang w:eastAsia="ru-RU"/>
        </w:rPr>
        <w:t>Раст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1. В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2. Кукуру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3. Пше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4. Р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5. С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21B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  <w:lang w:eastAsia="ru-RU"/>
        </w:rPr>
        <w:t>6. Фас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  <w:t>Ответ:1-А,2-Б,3-Б,4-Б,5-А,6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434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0)Установите правильную последовательность этапов эволюции растительного ми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лосеменные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ие семенные папоротн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митивные растительные организмы - одноклеточные водоро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крытосеменные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Многоклеточные водоро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Риниоф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Древовидные плауны, хвощи, папоротники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В-Д-Е-Ж-Б-А-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53:00Z</dcterms:created>
  <dc:creator>Онбыш Татьяна Евгеньевна</dc:creator>
  <dc:description/>
  <cp:keywords/>
  <dc:language>en-US</dc:language>
  <cp:lastModifiedBy>Мильченко Надежда Олеговна</cp:lastModifiedBy>
  <cp:lastPrinted>2025-11-17T21:33:00Z</cp:lastPrinted>
  <dcterms:modified xsi:type="dcterms:W3CDTF">2025-11-19T08:05:00Z</dcterms:modified>
  <cp:revision>35</cp:revision>
  <dc:subject/>
  <dc:title/>
</cp:coreProperties>
</file>